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sr-R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sr-RS"/>
        </w:rPr>
        <w:t xml:space="preserve">Образложење предлога Правилника о раду факултетске комисије </w:t>
        <w:br/>
        <w:t>за оцену етичности истраживањ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Филозофског факултета за етику истраживања формирана је 6.7.2020. године као ad hoc комисија ради омогућавања конкурисања истраживачких тимова на позив „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деје</w:t>
      </w:r>
      <w:r>
        <w:rPr>
          <w:rFonts w:cs="Times New Roman" w:ascii="Times New Roman" w:hAnsi="Times New Roman"/>
          <w:sz w:val="24"/>
          <w:szCs w:val="24"/>
          <w:lang w:val="sr-RS"/>
        </w:rPr>
        <w:t>“ Фонда за науку Републике Србије. Будући да је очекивано да ће и предстојећи позиви Фонда за науку, на пример већ најављени програм „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дентитети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захтевати од истраживача да, као део конкурсне документације, доставе мишљење институционалне комисије о испуњености етичких стандарда у истраживању, постоји потреба да се комисија формално успостави и да се уреди начин деловања комисије доношењем правилника о њеном раду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им Фонда за науку, различити међународни програми финансирања научноистраживачких пројеката (нпр. Horizon Europe, Erasmus+, ERC) такође захтевају или могу захтевати од истраживача да доставе мишљење институционалне комисије (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en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Institutional Review Board) о испуњености етичких стандарда у истраживању, било у фази пријаве пројекта за финансирање, током евалуације пројекта или, пак, у различитим фазама реализације пројект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итања етичности у научноистраживачком раду регулисана с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одексом понашања у научноистраживачком 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и је донео Национални савет за науку и технолошки развој. У овом документу су, између осталог, дефинисана етичка правила која се односе на коришћење одговарајућих истраживачких процедура. Будући да не постоји обавеза да истраживачи за своја истраживања обезбеде мишљење о испуњености етичких стандарда, предложеним Правилником дефинишу се процедуре којима се омогућава добијање оцене о услађености истраживачких процедура са етичким правилима дефинисаним у Кодексу по потреби, односно на захтев, самих истраживач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и у виду разноврсност научних области које се изучавају на Филозофском факултету, те сходно томе и разноврсност истраживачких приступа и процедура, предвиђено је да комисија има 10 чланова и то по једног представника сваке области истраживања које се остварују на Факултету. У случајевима када постоји одељењска комисија формирана за питања етике у истраживању, а постоји потреба да се обезбеди и одлука институционалне комисије, дефинисана је поједностављена процедура подношења захтева за добијање одлу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ага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Милан Станч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декан за науку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6:00Z</dcterms:created>
  <dc:creator>Prezentacija</dc:creator>
  <dc:description/>
  <dc:language>en-US</dc:language>
  <cp:lastModifiedBy>Korisnici</cp:lastModifiedBy>
  <dcterms:modified xsi:type="dcterms:W3CDTF">2021-12-02T09:46:00Z</dcterms:modified>
  <cp:revision>2</cp:revision>
  <dc:subject/>
  <dc:title/>
</cp:coreProperties>
</file>